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cabulary Chapte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gs.1-1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 Biology: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Organism (pg. 6)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 Organization; refers to many cells doing the same job called tissues.  Many tissues doing the same job are referred to as a ___________________.  Many __________________ doing the same job is referred to as a ____________________ ___________________.  See me if you need help with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Reproduction; Refers to the production of offspring (of course!)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the two types of reproduction? 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purpose of reproduction? 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o all members of a species have to reproduce? 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Species ;( pg.7) 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Growth; (pg. 8)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Development; (pg. 8) 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Environment; (pg.8)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Stimulus; (pg. 9)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Response;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1.</w:t>
      </w:r>
      <w:r>
        <w:rPr>
          <w:sz w:val="32"/>
          <w:szCs w:val="32"/>
        </w:rPr>
        <w:t xml:space="preserve"> Homeostasis: (Very important. We need to discuss this. Pg. 9)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2.</w:t>
      </w:r>
      <w:r>
        <w:rPr>
          <w:sz w:val="32"/>
          <w:szCs w:val="32"/>
        </w:rPr>
        <w:t xml:space="preserve"> Energy; (pg.9)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3.</w:t>
      </w:r>
      <w:r>
        <w:rPr>
          <w:sz w:val="32"/>
          <w:szCs w:val="32"/>
        </w:rPr>
        <w:t xml:space="preserve"> Adaptation; (pg.9)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4.</w:t>
      </w:r>
      <w:r>
        <w:rPr>
          <w:sz w:val="32"/>
          <w:szCs w:val="32"/>
        </w:rPr>
        <w:t xml:space="preserve"> Evolution; (pg.10)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00:00Z</dcterms:created>
  <dc:creator>NORTH PENN HIGH SCHOOL  LIBRARY</dc:creator>
  <dc:description/>
  <cp:keywords/>
  <dc:language>en-US</dc:language>
  <cp:lastModifiedBy>NPSD</cp:lastModifiedBy>
  <dcterms:modified xsi:type="dcterms:W3CDTF">2006-09-27T13:09:00Z</dcterms:modified>
  <cp:revision>3</cp:revision>
  <dc:subject/>
  <dc:title>Vocabulary Chapter 1</dc:title>
</cp:coreProperties>
</file>